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tch-a-Sketch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tool used to present information and enhance student memory.  Students draw symbols, icons, or pictures to represent ideas being presented in a lecture or other form of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a passage for students to read or prepare a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copies of the 2 organizers (3-10-2 and 3-10-3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he concept of stick figures, icons, and simple sketches and present exampl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sent an overview of the passage or present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e the handou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gn the passage or make the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 they read or as you present, have students draw pictures or icons to represent their understanding of the ide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meet with a partner to examine their pictures.  Each student tries to guess what the symbols repre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the students review their pictures, have them record what they believe to be the big ideas and important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ad a discussion of the ideas prese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synthesize their ideas in writing, visual format, or a combination of bo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10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tch-a-Sketch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e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s / Important Detai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10-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tch-a-Sketch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made this task har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made it eas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ill I do next time to make this easi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 reflections . . 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10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02:00Z</dcterms:created>
  <dc:creator>wcpss</dc:creator>
  <dc:description/>
  <cp:keywords/>
  <dc:language>en-US</dc:language>
  <cp:lastModifiedBy>WCPSS</cp:lastModifiedBy>
  <cp:lastPrinted>2008-06-12T10:48:00Z</cp:lastPrinted>
  <dcterms:modified xsi:type="dcterms:W3CDTF">2009-03-24T13:38:00Z</dcterms:modified>
  <cp:revision>6</cp:revision>
  <dc:subject/>
  <dc:title>Summarization Strategies</dc:title>
</cp:coreProperties>
</file>